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Grades 3-4</w:t>
      </w:r>
    </w:p>
    <w:p>
      <w:pPr>
        <w:pStyle w:val="Normal"/>
        <w:rPr>
          <w:sz w:val="28"/>
        </w:rPr>
      </w:pPr>
      <w:r>
        <w:rPr>
          <w:sz w:val="28"/>
        </w:rPr>
        <w:t xml:space="preserve">Photograph 92: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eacon with Candles, St. Elijah Holiness Church, Baltimore, Maryland</w:t>
      </w:r>
    </w:p>
    <w:p>
      <w:pPr>
        <w:pStyle w:val="Normal"/>
        <w:rPr>
          <w:sz w:val="28"/>
        </w:rPr>
      </w:pPr>
      <w:r>
        <w:rPr>
          <w:sz w:val="28"/>
        </w:rPr>
        <w:t>Taken by Ken Roy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51200" cy="317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317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re do you think this photograph was taken?  What items in it make you think so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mportant part of the African American culture and life does this photograph tell you about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Deacon is an important part of the Christian faith.  Why might it be important to show an African American as a Deacon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 you think this man is feeling?  Does he look happy or sad, proud or ashamed, afraid or comfortable?  Explain your answer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photograph was taken in 1994.  What does this tell you about the position of African American’s in the United States today? (hint: think about the position this man holds as Deacon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00:41:00Z</dcterms:created>
  <dc:creator>SLSC</dc:creator>
  <dc:description/>
  <dc:language>en-US</dc:language>
  <cp:lastModifiedBy>Boston College</cp:lastModifiedBy>
  <cp:lastPrinted>2003-10-03T14:11:00Z</cp:lastPrinted>
  <dcterms:modified xsi:type="dcterms:W3CDTF">2003-10-03T18:19:00Z</dcterms:modified>
  <cp:revision>2</cp:revision>
  <dc:subject/>
  <dc:title>Grades 3-4</dc:title>
</cp:coreProperties>
</file>